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10607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129829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